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manware Systems HWSFAS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Human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SFAST is a small addon module for speeding up the dail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email/forum module scans thru *every* message, foru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ail attachment and deletes those that have expir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while currently done every night, can safely be ru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ight, every third night, etc.  The size of the galmsg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 that stores email/forum messages) can quickly grow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nightly scanning takes a very long time.  HWSFAS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frequency of mail cleanup, by either running it every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or on specific days of the week.  On these days the clean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bout as long as it currently does on your system,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ill see a drastic improvement in cleanup speed.  On our 1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eaup times drop from 55 minutes to 16 minutes on day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leanup the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SFAST has been tested with Major BBS versions 6.11 and abov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6.2x versions and is ful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ware Systems will replace (free of charge)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and/or documentation if found to be physically defe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is not covered by this warranty and is sol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wanware Systems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this manual, the software described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quality, 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ware Systems does not warrant this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r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ware Systems cautions that the software was tes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 modification to an otherwise unmodified system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exists with regard to lack of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.  However, software written by Humanware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flict with other software written by Human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ware Systems owns this software and licenses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world.  The licensee assum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the software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censee may only us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software may be copied into machine-readable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for backup purposes in support of the use of thi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is licensed for use to a single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, on a single machine only.  Once licensed,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NOT TRANSFERABLE to any other person or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express, written permission of Human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AY NOT BE USED, COPIED, MODIFIED, MERGED, DIS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RANSFERRED, IN WHOLE OR IN PART, EXCEPT AS EXPRESSLY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ation of any single parameter of this licen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forfeiture of said license.  The owner of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responsible for whatever befalls his licens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ftware integration is performed by other than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or company performing said integration may no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retain any part of this software in any form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he person or company performing said integration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s a "backup" for the licensee a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hwsfast.dll hwsfast.mdf, hwsfast.msg and hwsfastx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BBSV6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level 3 and level 4 configurations to customize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!!!: Attempting to modify or disable registration cod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redictable behavior of this product an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HWS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contains your activation code, if one isn't provided HWSFA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demo mode, simply reporting the amount of time used by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cleanup.  This timing information is reported in the audit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during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controlls how often mail cleanup is run, the first option SKIP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the mail cleanup is run every 'x' days or on specific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KIPDAYS is set to zero, the following seven options let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to run the mail cleanup.  If SKIPDAYS is set to a no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is is the number of days to delays between mail cleanup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DAYS is set to zero and NO days are specified HWSFAST will catast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with an invalid configur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WSFASTX.EXE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SFASTX.EXE is a command line utility that will report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cleanup as a dos ERRORLEVEL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atch file to skip certain operations on the d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atabase is cleaned.  HWSFAST.EXE returns 255 if HWSFAST.D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system, or the number of days since the last mail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BTRIEVE must be loa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bst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wsfas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if NOT ERRORLEVEL 1 goto skp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nly run on days mailcleanup wasn'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r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p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nload BTRIE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a registering HWSFAST is $19.95.  If you calculat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you could save daily and multiple that by a year, a month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 you can see that for a small investment HWSFAST will provi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additional possible system us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/VISA/MC accepted.  You may reach us at (714) 828-7092.  W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orders thru both Internet (sysop@hws.com) and Majornet (sysop@h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orders must include Credit card#, expiration date,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nd your Major BBS registratoin number.  A registration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ed back as soon as we receive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 orders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1 Ball Rd, Suite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ess, Ca 90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echnical support on HWSFAST we can be reached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not in the office when you call, we will return your call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voice/fax number is (714) 828-70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thru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@hws           (Majo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hwsys.com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@pager.com     (Emergency use, will be paged with you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